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</w:rPr>
              <w:t>RHP-W5-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CMG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</w:rPr>
              <w:t>-COMP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</w:rPr>
              <w:t>-2016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pe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. avgus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015. god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i Aneks I  od 02. oktobra 2018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pština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oslobođenja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bim ovog projekta podrazumeva isporuku 42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ankarske garancije za 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931.315,8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31.043.861,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Ponuđač mora da poseduje prosečan poslovni prihod, tokom prethodne tri godine (2015, 2016 i 2017), koji iznosi 1,5 procenjene vrednosti nabavke. (Najmanje 46.565.791,65 RSD)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.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, kancelarija broj 7, šalter broj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14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06.05.20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06.05.20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e Bečej, Trg oslobođenja 2, 21220 Bečej, Mala sala opštine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amara Perišić, tamara.perisic@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41:00Z</dcterms:created>
  <dc:creator>djordje.belenzada</dc:creator>
  <dc:description/>
  <cp:keywords/>
  <dc:language>en-US</dc:language>
  <cp:lastModifiedBy>Ivana Gvozdić</cp:lastModifiedBy>
  <dcterms:modified xsi:type="dcterms:W3CDTF">2019-03-18T12:55:00Z</dcterms:modified>
  <cp:revision>22</cp:revision>
  <dc:subject/>
  <dc:title/>
</cp:coreProperties>
</file>