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NACIONALNI OTVORENI POSTUPAK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5-VHG-COMP3-2016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petog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, potpisanog 14. avgust 2015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pština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rg oslobođenja 2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becej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Obim ovog projekta podrazumeva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sr-R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povinu seoskih kuća i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obezbeđivanje neophodnog građevinskog i drugog materijala u obliku ''malih grantov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''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risnik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teritoriji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pštine Bečej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za ozbiljnost ponude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6.159,52 RSD bez PDV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.538.650,70 RSD bez PDV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5, 2016 i 2017), koji iznosi 1,5 puta procenjene vrednosti nabavke. (Najmanje 5.307.976,05 RS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www.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u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Bečej, Trg oslobođenja 2, 21220 Bečej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a Bečej, Trg oslobođenja 2, 21220 Bečej, kancelarija broj 7, šalter broj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periodu od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14: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0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.201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.0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.2018. godin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e Bečej, Trg oslobođenja 2, 21220 Bečej, Mala sala opštine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amara Perišić, tamara.perisic@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1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7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yle14">
    <w:name w:val="Подразумевани фонт пасуса"/>
    <w:qFormat/>
    <w:rPr/>
  </w:style>
  <w:style w:type="character" w:styleId="Char">
    <w:name w:val="Заглавље странице Char"/>
    <w:qFormat/>
    <w:rPr>
      <w:rFonts w:ascii="Calibri" w:hAnsi="Calibri" w:eastAsia="WenQuanYi Micro Hei;Times New Roman" w:cs="Calibri"/>
      <w:color w:val="00000A"/>
    </w:rPr>
  </w:style>
  <w:style w:type="character" w:styleId="Char1">
    <w:name w:val="Подножје странице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Референца коментара"/>
    <w:qFormat/>
    <w:rPr>
      <w:sz w:val="16"/>
      <w:szCs w:val="16"/>
    </w:rPr>
  </w:style>
  <w:style w:type="character" w:styleId="Char2">
    <w:name w:val="Текст коментара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har3">
    <w:name w:val="Тема коментара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Char4">
    <w:name w:val="Текст у балончићу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Style14"/>
    <w:qFormat/>
    <w:rPr/>
  </w:style>
  <w:style w:type="character" w:styleId="Char5">
    <w:name w:val="Тело текста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Style16">
    <w:name w:val="Натпис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Средња координатна мрежа 1 – наглашавање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коментара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Style18">
    <w:name w:val="Тема коментара"/>
    <w:basedOn w:val="Style17"/>
    <w:next w:val="Style17"/>
    <w:qFormat/>
    <w:pPr/>
    <w:rPr>
      <w:b/>
      <w:bCs/>
    </w:rPr>
  </w:style>
  <w:style w:type="paragraph" w:styleId="Style19">
    <w:name w:val="Текст у балончићу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1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Style20">
    <w:name w:val="Пасус са листом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46:00Z</dcterms:created>
  <dc:creator>djordje.belenzada</dc:creator>
  <dc:description/>
  <cp:keywords/>
  <dc:language>en-US</dc:language>
  <cp:lastModifiedBy>Korisnik</cp:lastModifiedBy>
  <dcterms:modified xsi:type="dcterms:W3CDTF">2018-07-31T10:33:00Z</dcterms:modified>
  <cp:revision>11</cp:revision>
  <dc:subject/>
  <dc:title/>
</cp:coreProperties>
</file>